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  <w:t xml:space="preserve">Warunki dostawy papieru kserograficznego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  <w:t>dla Oddziału GDDKiA w Kielcach</w:t>
        <w:br/>
        <w:t>z podziałem dostaw do Oddziału, Wydziału Technologii i Jakości Budowy Dróg – Laboratorium Drogowego i pięciu Rejonów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awca powinien dostarczyć papier kserograficzny zgodne z opisem zawartym </w:t>
        <w:br/>
        <w:t>w specyfikacj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awca powinien wycenić wymieniony w wykazie papier kserograficzny  podając </w:t>
        <w:br/>
        <w:t>w Formularzu ofertowym (wzór w załączeniu – Załącznik nr 1) jednostkowe ceny netto, ceny brutto i wartość brutt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rzed realizacją pierwszej dostawy należy przedstawić w Oddziale w Kielcach próby papieru kserograficznego w celu sprawdzenia zgodności z wymogami specyfikacj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Ustala się dostawy papieru kserograficznego każdorazowo według potrzeb dla poszczególnych jednostek  (Oddziału, Wydziału Technologii i Jakości Budowy Dróg – Laboratorium Drogowego oraz pięciu podległych Rejonów) przez okres 24 miesięcy lub do wyczerpania kwoty Umowy od daty jej zawarc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awy papieru kserograficznego należy dostarczać na żądanie Zamawiającego </w:t>
        <w:br/>
        <w:t>w terminie 7 dni od przekazania przez osobę, o której mowa w pkt. 6 zgłoszenia Wykonawcy fax-em lub e-mailem. Zamawiający każdorazowo poda ilość potrzebnego papieru kserograficznego dla poszczególnych jednostek oraz wskaże miejsce złożenia papieru kserograficzn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ówienie na każdą z dostaw papieru kserograficznego składane będzie do Wykonawcy przez osobę z Oddziału upoważnioną przez Zamawiającego do kontaktów </w:t>
        <w:br/>
        <w:t>z Wykonawcą z wyszczególnieniem adresu dostawy konkretnej partii (według Załącznika nr 2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apier kserograficzny należy dostarczać do siedziby Oddziału w Kielcach oraz do siedzib pięciu Rejonów oraz Wydziału Technologii i Jakości Budowy Dróg – Laboratorium Drogowe na terenie Województwa Świętokrzyskiego (według załączonego zestawienia – Załącznik nr 2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pier kserograficzny należy każdorazowo złożyć w miejsca wskazane przez osoby              </w:t>
        <w:br/>
        <w:t xml:space="preserve">      wyznaczone przez Zamawiającego do nadzoru nad dostawami (zgodnie </w:t>
        <w:br/>
        <w:t xml:space="preserve">      z Załącznikiem nr 2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ca obowiązany jest do zapewnienia dostatecznej ilości  własnych pracowników do transportu, wniesienia i złożenia papieru kserograficznego we wskazane miejsca według zestawienia załączonego każdorazowo, w jak najkrótszym czasie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Ceny papieru kserograficznego podane przez Dostawcę w ofercie obowiązują we wszystkich dostawach w ramach zawartej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 dostarczeniu każdorazowej dostawy przedstawi osobie z  Oddziału wyznaczonej do kontaktu przez Zamawiającego zbiorczy dowód dostawy zawierający ilość papieru kserograficznego cenę brutto oraz wartość brutto w każdej pozycji według wzoru – Załącznik nr 2 do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 każdej z dostaw Wykonawca przedstawi w Oddziale w Kielcach fakturę  dotyczącą zrealizowanej dostawy załączając jednocześnie kopie dowodów z dostaw do poszczególnych jednostek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Faktura oraz dowody dostaw powinny zawierać ilość dostarczonego papieru kserograficznego, cenę brutto i wartość brutto dla każdej pozy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1:00Z</dcterms:created>
  <dc:creator>mmastyna</dc:creator>
  <dc:description/>
  <cp:keywords/>
  <dc:language>en-US</dc:language>
  <cp:lastModifiedBy>Radosz Marta</cp:lastModifiedBy>
  <cp:lastPrinted>2017-03-16T13:06:00Z</cp:lastPrinted>
  <dcterms:modified xsi:type="dcterms:W3CDTF">2023-10-03T07:41:00Z</dcterms:modified>
  <cp:revision>39</cp:revision>
  <dc:subject/>
  <dc:title/>
</cp:coreProperties>
</file>